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6.10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0/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10. redovnoj sjednici Općinskog vijeća Vogošća, održanoj 25.09.2025. godine, vijećnik</w:t>
      </w:r>
      <w:r>
        <w:rPr>
          <w:rFonts w:cs="Arial" w:ascii="Arial" w:hAnsi="Arial"/>
          <w:b/>
          <w:sz w:val="22"/>
          <w:szCs w:val="22"/>
          <w:lang w:val="pl-PL"/>
        </w:rPr>
        <w:t xml:space="preserve"> Cvrk Ćamil (u ime Kluba vijećnika DF) </w:t>
      </w:r>
      <w:r>
        <w:rPr>
          <w:rFonts w:cs="Arial" w:ascii="Arial" w:hAnsi="Arial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nicijativa broj: 10/16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bs-BA"/>
        </w:rPr>
        <w:t>Pokrećem inicijativu za obilježavanje saobraćajnih traka i postavljenje ostalih elemenata horizontalne signalizacije – Blagovac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 xml:space="preserve">Građani naselja Blagovac zahtijevaju od nadležnih institucija, ministarstava, Direkcije za ceste itd. da se pod hitno izvrši obilježavanje kolovoznih traka od kružnog toka kod benzinske pumpe ''Energopetrol“ prema Industrijskoj zoni i dalje kroz naselje Blagovac. </w:t>
      </w:r>
      <w:r>
        <w:rPr>
          <w:rFonts w:cs="Arial" w:ascii="Arial" w:hAnsi="Arial"/>
          <w:bCs/>
          <w:sz w:val="22"/>
          <w:szCs w:val="22"/>
          <w:lang w:val="pt-BR"/>
        </w:rPr>
        <w:t>Građani su se u više navrata obraćali na različite adrese kako bi se ovo pitanje riješilo, ali bez uspjeha. Nepostojanje bilo kakve horizontalne signalizacije ugrožava sve učesnike u saobraćaju, stvara mogućnost za različite vrste ekscesa koji bi kao rezultat mogli imati određenu materijalnu štetu ili čak i stradanje ljudi. Da bi se sve ovo izbjeglo i da bi se uredio saobraćaj na ovom području, nužno je što prije uraditi obilježavanje saobraćajnih traka i postavljenje ostalih elemenata horizontalne signalizacije koji postoje u ostalim ulicama</w:t>
      </w:r>
      <w:r>
        <w:rPr>
          <w:rFonts w:cs="Arial" w:ascii="Arial" w:hAnsi="Arial"/>
          <w:sz w:val="22"/>
          <w:szCs w:val="22"/>
          <w:lang w:val="bs-BA"/>
        </w:rPr>
        <w:t xml:space="preserve">“.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bookmarkStart w:id="0" w:name="_Hlk187322938"/>
      <w:bookmarkEnd w:id="0"/>
      <w:r>
        <w:rPr>
          <w:rFonts w:cs="Arial" w:ascii="Arial" w:hAnsi="Arial"/>
          <w:bCs/>
          <w:sz w:val="22"/>
          <w:szCs w:val="22"/>
          <w:lang w:val="bs-BA"/>
        </w:rPr>
        <w:t>Služba za investicije i komunalne poslove Općine Vogošća je pokrenutu vijećničku inicijativu proslijedila Direkciji za puteve Kantona Sarajevo, kojoj je saobraćajnica Blagovac – Tihovići predata na održavanje i zaštitu. Po dobivanju mišljenja isto ćemo Vam blagovremeno dostaviti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 xml:space="preserve">Također, </w:t>
      </w:r>
      <w:r>
        <w:rPr>
          <w:rFonts w:cs="Arial" w:ascii="Arial" w:hAnsi="Arial"/>
          <w:bCs/>
          <w:sz w:val="22"/>
          <w:szCs w:val="22"/>
          <w:lang w:val="pl-PL"/>
        </w:rPr>
        <w:t>na 39. redovnoj sjednici Općinskog vijeća Vogošća, održanoj 29.08.2024. godine, vijećnik Hadžić Nihad je, također, pokrenuo inicijativu za postavljanje horizontalne signalizacije od kružnog toka, ulaz u MZ Blagovac, do raskrsnice u naselju Tihovići. Služba za investicije i komunalne poslove Općine Vogošća je pokrenutu vijećničku inicijativu proslijedila Direkciji za puteve Kantona Sarajevo, kojoj je predmetna saobraćajnica predata na održavanje i zaštitu. Dana 01.11.2024 godine zaprimili smo odgovor u kojem nas obavještavaju da redovno održavanje ceste se obezbjeđuje u skladu sa raspoloživim finansijskim sredstvima, prioritetima prema kategoriji i opterećenju ceste, prioritetima poslova spram njihovog značaja za sigurnost odvijanja saobraćaja i usvojenom planu održavanja. Obilježavanje horizontalne saobraćajne signalizacije na navedenoj dionici (razdjelna linija) nije planirano u prethodnom periodu, a nije ni nužno sa aspekta sigurnosti odvijanja saobraćaja, te će biti izvršeno kada se steknu uslovi na osnovu kojih se pravi plan održavanja cesta. U ranijim periodima je izvršeno postavljanje vertikalne saobraćajne signalizacije i opreme ceste koja je neophodna za sigurno odvijanje saobraćaja na dionici ceste Blagovac – Tihović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U prilogu Vam dostavljamo odgovor od strane Direkcije za puteve Kantona Sarajevo, broj: 04-04-47835/24 od 22.10.2024. godine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12:00Z</dcterms:created>
  <dc:creator>User1</dc:creator>
  <dc:description/>
  <cp:keywords/>
  <dc:language>en-US</dc:language>
  <cp:lastModifiedBy>Adin Bajraktarević</cp:lastModifiedBy>
  <cp:lastPrinted>2025-10-06T16:00:00Z</cp:lastPrinted>
  <dcterms:modified xsi:type="dcterms:W3CDTF">2025-10-06T14:01:00Z</dcterms:modified>
  <cp:revision>3</cp:revision>
  <dc:subject/>
  <dc:title>Broj: 02-05-_____/04</dc:title>
</cp:coreProperties>
</file>